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ules for Discussion- English 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Engaged participants in a collaborative discussion do all of the following things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1) Come prepared to class with all materials necessary to participate, including the book, textual evidence discussion preparation, other note-taking methods, and a POSTIVE and RESPECTFUL attitude.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) Summarize their own views &amp; others’ views to clarify what is being said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3) Engage in active listening by looking at who is speaking and responding to the current issue/topic. Do not talk while others are speaking.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)  Respond thoughtfully to others’ ideas by thinking before you speak, making connections, using direct textual evidence for verification, adding in your own ideas, and expanding on the ideas of others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5) Challenge or question others’ ideas respectfully, using direct evidence from the material/text as support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“I see where you are coming from but…”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I can understand why you think that, but the text tells us that…”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“That’s what I thought at first. Then I realized that…”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“Why do you think that?”</w:t>
      </w:r>
    </w:p>
    <w:p>
      <w:pPr>
        <w:pStyle w:val="Normal"/>
        <w:spacing w:before="0" w:after="200"/>
        <w:ind w:left="720" w:hanging="0"/>
        <w:rPr/>
      </w:pPr>
      <w:r>
        <w:rPr>
          <w:sz w:val="28"/>
          <w:szCs w:val="28"/>
        </w:rPr>
        <w:t>6) Include everyone in the discussion and encourage the participation of others by posing questions to them and by calling on those who haven’t participated as much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8:20:00Z</dcterms:created>
  <dc:creator>tech</dc:creator>
  <dc:description/>
  <cp:keywords/>
  <dc:language>en-US</dc:language>
  <cp:lastModifiedBy>HAYESA</cp:lastModifiedBy>
  <cp:lastPrinted>2012-11-01T14:20:00Z</cp:lastPrinted>
  <dcterms:modified xsi:type="dcterms:W3CDTF">2012-11-01T18:20:00Z</dcterms:modified>
  <cp:revision>2</cp:revision>
  <dc:subject/>
  <dc:title>Rules for Discussion- English 9</dc:title>
</cp:coreProperties>
</file>